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加对接活动的部分医疗机构名单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宣武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友谊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朝阳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同仁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天坛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安贞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复兴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佑安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胸科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三博脑科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地坛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儿童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口腔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安定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妇产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中医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世纪坛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康复医院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首都医科大学附属北京潞河医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24:00Z</dcterms:created>
  <dc:creator>Administrator</dc:creator>
  <dc:description/>
  <cp:keywords/>
  <dc:language>en-US</dc:language>
  <cp:lastModifiedBy>px</cp:lastModifiedBy>
  <cp:lastPrinted>2017-07-31T11:44:00Z</cp:lastPrinted>
  <dcterms:modified xsi:type="dcterms:W3CDTF">2017-07-31T03:46:00Z</dcterms:modified>
  <cp:revision>40</cp:revision>
  <dc:subject/>
  <dc:title/>
</cp:coreProperties>
</file>